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929038135"/>
      <w:bookmarkStart w:id="1" w:name="__Fieldmark__0_929038135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929038135"/>
      <w:bookmarkStart w:id="3" w:name="__Fieldmark__1_929038135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929038135"/>
      <w:bookmarkStart w:id="5" w:name="__Fieldmark__2_92903813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929038135"/>
      <w:bookmarkStart w:id="7" w:name="__Fieldmark__3_92903813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929038135"/>
      <w:bookmarkStart w:id="9" w:name="__Fieldmark__4_92903813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929038135"/>
      <w:bookmarkStart w:id="11" w:name="__Fieldmark__5_92903813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929038135"/>
      <w:bookmarkStart w:id="13" w:name="__Fieldmark__6_92903813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929038135"/>
      <w:bookmarkStart w:id="15" w:name="__Fieldmark__7_929038135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929038135"/>
      <w:bookmarkStart w:id="17" w:name="__Fieldmark__8_929038135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929038135"/>
      <w:bookmarkStart w:id="19" w:name="__Fieldmark__9_929038135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929038135"/>
      <w:bookmarkStart w:id="21" w:name="__Fieldmark__10_929038135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929038135"/>
      <w:bookmarkStart w:id="23" w:name="__Fieldmark__11_929038135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929038135"/>
      <w:bookmarkStart w:id="25" w:name="__Fieldmark__12_929038135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929038135"/>
      <w:bookmarkStart w:id="27" w:name="__Fieldmark__13_929038135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929038135"/>
      <w:bookmarkStart w:id="29" w:name="__Fieldmark__14_929038135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929038135"/>
      <w:bookmarkStart w:id="31" w:name="__Fieldmark__15_929038135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929038135"/>
      <w:bookmarkStart w:id="33" w:name="__Fieldmark__16_929038135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929038135"/>
      <w:bookmarkStart w:id="35" w:name="__Fieldmark__17_929038135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929038135"/>
      <w:bookmarkStart w:id="37" w:name="__Fieldmark__18_929038135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929038135"/>
      <w:bookmarkStart w:id="39" w:name="__Fieldmark__19_92903813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